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description of $CHORUS/dev/src/eficass/librarian_GNUmake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:  Roumen Tsenov 29.07.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-MAIL:                     |  Roumen TZENOV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.Tzenov@cern.ch            |  CERN/EP  (phone: +41227674589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senov@phys.uni-sofia.bg    |           (FAX:   +41227673100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University of Sofia, Fac.of Physic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through s/b: +359262564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|       TEL: direct:      +3592622546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|            FAX:         +359296252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kefile for use by EFICASS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tended to be used with GNU make (gmake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manual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info.cern.ch/dci/asis/products/GNU.DVP/make-3.76.1/make_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one should look at (and edit, if necessar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CSID := $Id: GNUmakefile,v 1.9 1998/06/10 15:03:44 meinha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is variable is needed when export the source code from CVS reposi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release we want to export from cv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= eficass-99-99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Put here the release tag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p directory where everything happens (default: $CHORUS/dev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the trailing slash if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brarian this should be $(CHORUS)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_DIR = /afs/cern.ch/chorus/offl/@sys/dev/# no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dited here or put on gmak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ubdirectory for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 := $(ROOT_DIR)src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or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IR := $(ROOT_DIR)lib/efic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R := $(ROOT_DIR)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rmally, these line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libraries for linking executables (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y are searched before CERNli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LOADLIBES := some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uld be needed in exception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 define CERN librari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:=     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gmake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-prompt&gt; gmake [target(s)] [options] [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gets" is just a sequence of blank separ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is a sequence of blank separated options,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by hyphen (-) or (--), see gmak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s" is a sequence of blank separated construc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=value. "variable" can be any variable, us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prompt&gt; gmake -s debug=yes ROOT_DIR=$CHORUS/pr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arget specified, so default will be used. Option 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lent work (gmake will not print commands, when execu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 messages). Setting debug variable to "yes"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"eficass-g" with debug information in it, and ROOT_DI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written and set to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 targets and variables' settings 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AL:                        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port Eficass              : gmake che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n/eficass                 : g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n/eficass_graph           : gmake graphics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n/eficass-g               : gmake 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n/eficass_graph-g         : gmake graphics=y debug=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 4 at once               : gmak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lean *.o/*.d files         : gmake clean [graphics/debug=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lean all *.o and *.d files : gmake clea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int help message          : gmak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of type clean[suffix] are used for cleaning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et clean (clean_object, clean_depends) : removes objec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files of version, specified with variables debug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rget clean_all : removes object and dependency files of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: You cannot mix targets "clean[suffix]" and "check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ther targets  in a single invocation of g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cedure for the librarian should be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in src directory in the dev(new,pro,old) area,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Eficass.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prompt&gt; gmake checkout -f $CHORUS/.../librarian_GNU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brarian_GNUmakefile has to be somewhere on Chorus t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eficass tree from repository (librarian_GNU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o to eficass subdirectory and iss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prompt&gt; gmake bin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$CHORUS_ROOT/src/eficass/depends/ will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files needed to connect object files with *.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us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$CHORUS_ROOT/lib/eficass will be created with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all 4 Eficass executables will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 A peculiarity of linking procedure coded here i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cass library is used. Object files are kept as they a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irectly to the linker. This is needed because we ha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s as in standard libraries libgeant.a and kern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one of the ways to tell linker to use ours, not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is makes obsolete the EFIDUMMY routin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o to other platforms and repeat ONLY step 2. New objec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and executables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