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 of subroutine GUKINE (.../eficass/kine/gukine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(of description):  Roumen Tsenov 29.07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-MAIL:                     |  Roumen TZENOV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.Tzenov@cern.ch            |  CERN/EP  (phone: +41227674589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senov@phys.uni-sofia.bg    |           (FAX:   +41227673100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University of Sofia, Fac.of Physic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 through s/b: +359262564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|       TEL: direct:      +3592622546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 FAX:         +3592962527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KINE is the basic routine for reading input file from event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Geant kinematical banks VERTX and KINE. It is entirely reorga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KINE now is master routine, which calls few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_event_fz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und_to_geant.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_event_ftn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nt_to_geant.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gvtx.F  (vertex positioning, see BEAM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availab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am_muons.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mic_muons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_beam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f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ality of old GUKIN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Read event from event generato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can be FZ Zebra file, unformatted (binary) o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Fortr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s read by READ_EVENT_FZ or READ_EVENT_FTN according to 9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n input card S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WIT(9)      FORMIN    BININ   ZE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0         1       0     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1         0       0     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0         0       1      F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mat is considered to be LUND one (native for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EAD_EVENT_FZ reads GEEV bank (see MCEV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scription of GEEV) and calls LUND_TO_G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formation from GELU event generator bank to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mat has been defined at the dawn of Efic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EAD_EVENT_FTN reads event in this format, books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GEG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vent is a sequence of vert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Z Zebra input file (jetta, resque, diffr. generator)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utrino interaction vertex, there may be few others from dec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-lived (ctau &lt; 2 mm) particles (tau, charmed hadrons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 input files (unformatted or formatted) firts vertex can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lways (!), neutrino creation point, indicated with LBE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, the second - neutrino interaction poin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frame is with origin at neutrino interaction point and z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neutrino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GEGE ban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GE: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TX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ata words (event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VT = event ID (event number as found in 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NU   = geant code of input l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LEP  = geant code of output lepton (if any) (N.B.:34 = tau-neutr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CHA  = geant code of output charm partic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VTX  =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TRK  = number of all track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U   = energy of input l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GEVT: NVTX daughters of GE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RV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ata words (vertex da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VTX       = vert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TRV       = number of tracks a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TBEAM     = track number of parent particle (see Geant manual, GS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BEA       = geant code of parent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(1..3) = relative (to the neutrino interaction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position (Event-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nzero only for secondary vertices. For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(0.,0.,0.),  unless LBEAM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neutrino interaction point is considered to be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icass frame. (The secondary vertices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hifted corresponding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GETR: NTRV daughters of GEV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data words (track da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TRK       = track number (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TRV       = track number with respect to this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VORIG     = number of the vertex, where this track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Geant manual, GSK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PART      = geant code of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B(1,3)  = 3-momentum (in Event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FT(1,7) = (in Event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, |p|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irection cosines: px/p, py/p, pz/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or decay length (tau or charm only) 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(secondary from tau or char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on the FIRST vertex of an event, LBEA=0 (vacuum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tex contains the neutrino creation vertex in the BEAM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ntain only one outgoing lepton, the beam-neutrin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 code depending on flav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= electron neu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= electron antineu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= muon neu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= muon antineu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= tau neu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= tau antineu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vertex will then be the neutrino interaction (in Event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vertex may contain e.g. the tau-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BUFT(6) and UBUFT(7) parameters of the only (neutrino)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ertex have a different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UFT(6): cross-section per nucleon for this event (picobarn/nucl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UFT(7): cumulative number of protons on target (from be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til this event (N.B.: UBUFT is rea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on the FIRST vertex of an event, LBEA=4 (neutrino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tex contains already the neutrino interaction (in Event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vertex may contain e.g. the tau-deca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automatically compatible with the older Jet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vertex LBEA can be any particle code. Then this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ntain just one parent track (NVORIG=0), which created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least one outgoing track (NVORIG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.B.: UBUFT(6) and UBUFT(7) must have the meaning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ino creation vertex. (see subr. PROCV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one can organise input of events, which have little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ino and their interactions in our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generators currently in use in CHORUS deal internally with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for generation of events and kee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in LUND format (common block /LUJETS/, see JETSE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(three up to now) generators there are interfac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form information to format, readable by old GUK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GEGE bank (-3 daughter bank of event generator bank GE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. Now this transformation is obsolete. Eficas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D_TO_GEANT uses GELU bank in LUND format (-2 daughter bank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bank GEEV) and creates stand-alone GEGE bank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for kinematical input to Efic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nnecessary (-3) daughter bank GEGE of event generat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V is dropped before output (zout/guout.F) and does not go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CEV bank. This reduce by factor ~2 the size of GEEV b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ss writes it to raw data (rfz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D_TO_GEANT is independent of any common block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lso in CHORAL for the same transformation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use GEGE bank in Choral, now he/she has just to perform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UND_TO_GEANT beforehand. This is not needed in Efic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JGEGE is now stored in /GEFILK/ link area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vent is read successfully and vertex is posi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KINE fills Geant data structure VERTX and KINE and exit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next event from input file until event is read and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, cosmic muons (run-card COMU) and beam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card BEMU) are added. There is also option for test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(run-card TSTB) to be overlaid. See input/efirun.c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nts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succ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