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description of $CHORUS/dev/src/eficass/user_GNUmake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:  Roumen Tsenov 29.07.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-MAIL:                     |  Roumen TZENOV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.Tzenov@cern.ch            |  CERN/EP  (phone: +41227674589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senov@phys.uni-sofia.bg    |           (FAX:   +41227673100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University of Sofia, Fac.of Physic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          through s/b: +359262564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|       TEL: direct:      +3592622546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          FAX:         +3592962527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kefile for EFICAS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be used with GNU make (gmake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manual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info.cern.ch/dci/asis/products/GNU.DVP/make-3.76.1/make_t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one should look at (and edit, if necessar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p directory where every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the trailing slash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_DIR = /some/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is current working  directory, which is assumed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any directory for target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~/.../eficass/ for all other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ies for standard source/objects/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 := $(CHORUS_ROOT)/src/efi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IR := $(CHORUS_ROOT)/lib/efi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ubdirectory for privat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RCDIR := $(ROOT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INDIR := $(ROOT_DIR)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libraries for linking executables (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y are searched before CERNli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LOADLIBES := some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uld be needed in exception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 define CERN librarie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=      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gmake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-prompt&gt; gmake [target(s)] [options] [defini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rgets" is just a sequence of blank separa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is a sequence of blank separated options,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by hyphen (-) or (--), see gmak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finitions" is a sequence of blank separated construc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value. "variable" can be any variable, us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prompt&gt; gmake -s debug=yes CHORUS_ROOT=$CHORUS/de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arget specified, so default will be used. Option -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lent work (gmake will not print commands, when execu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 messages). Setting debug variable to "yes"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"eficass-g" with debug information in it, and CHORUS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will be ovewritten, inside makefile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 targets and variables' settings 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AL:                      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tall EFICASS tree        : g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in/eficass                 : g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in/eficass_graph           : gmake graphics=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in/eficass-g               : gmake debug=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in/eficass_graph-g         : gmake graphics=y debug=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lean *.o/*.d files         : gmake clean [graphics/debug=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ean *.lst                 : gmake clean_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ean *.lst, *.o and *.d    : gmake clea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ean eficass/output dir    : gmake cle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ean patches               : gmake clean_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int help message          : gmak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: You cannot mix targets "clean[suffix]" and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targets  in a single invocation of g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STALLATION of Efic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be found in the standard Chorus directories under a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production version, a "newest" but reasonably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a development version, respectively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fs/cern.ch/user/c/chorus/@sys/pro/src/efi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fs/cern.ch/user/c/chorus/@sys/new/src/efi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fs/cern.ch/user/c/chorus/@sys/dev/src/efi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shorter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HORUS/pro/src/efi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HORUS/new/src/efi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HORUS/dev/src/efi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 The Chorus environmental variable CHORUS_ROOT=$CHORUS/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.../eficass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GNUmakefile          - makefile to be us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an_GNUmakefile     - makefile to be used by code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icass_run               - shell script to ru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/                    - subdirectory with run-car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/                     - subdirectories with fortra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ant/                      *.F files, the latest contain als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/                       and #if directives to be (pre)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/                       by cpp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n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u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                  - subdirectory with "include" files for *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/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          - subdirectories with dependency *.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zout                They are created when objec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iled and user should no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cedure for installation should be lik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to a directory, where you intend to install the EFICASS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CHORUS_ROOT variable points to desired Chorus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ype at the she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xport CHORUS_ROOT=$CHORUS/pro (or /new or /de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directory $CHORUS_ROOT/src/eficass is referred as "standard 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fi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not under your path (it should be normally in $CHORUS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CHORUS/dev/bin)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make install -f $CHORUS/dev/src/eficass/user_GNU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subdirectory efic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re eficass_run script and user_GNUmakefile as GNUmak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subdirectory eficass/input and copy ther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irun.crd, efigraf.crd, efiphys.cr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osed that user normally would need to modify onl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his/her needs. The rest of input car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igeom.crd, eficalo.crd, efimap.crd, efiread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upposed to be changed, so symlinks to them will b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moved after the job finished) by the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nts to change them also, he/she has to copy manuall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 subdirectory from the standard place and mod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 script will automatically get private copies to run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ate (empty) subdirectory eficass/output for Eficas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ate (empty) subdirectory eficass/include for you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MODIFICA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tool for code modification is the GNUmake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ficass directory. Please, consult comments the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Eficass *.F files you want to modify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omewhere in ~/.../eficass directory or firs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It is strongly recommended (though not obligator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the subdirectory structure of standard eficas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"include" files to be modified only in eficass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nowhere else!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y what you want to modify, create (if you want) new *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mewhere under ~/.../eficass or first sub-level and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LY in ~/.../eficass/include. (One may have *.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cass/include, too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gmake from within ~/.../eficass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You will get eficass/bin directory crea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) and respective Eficass executable ther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replacing standard Eficass routines or, if new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gmake creates/updates executables it creates/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*.o) and so called dependency (*.d) files. (They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*.F files and "include" files declared in *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) They are different for each version of the executab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 in directories, where respective *.F files ar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without good reason. gmake will use them in next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ke executable quit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A peculiarity of linking procedure coded here i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cass library is used. Object files are kept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ORUS_ROOT/lib/eficass directory and are giv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Those of them , which names coincide with names of your *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moved from the list and your object files (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respective *.F files) replace them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ve routines with the same names as in standar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eant.a and kernlib.a and this is one of the ways to tell lin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urs, not those from libraries. This makes obsolete the EFI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lso, and user should not care about wheather routine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/modifies have counterparts in standar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Submitting changes to Eficass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y want to submit your changes, use target "diff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.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make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ardless of debug/graphics variable' setting) will create a *.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very modified *.F file under your .../eficas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tch_incl file for every modified include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/eficass/includ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differences between your code and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lace.  Send them, together with newly created *.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, to the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