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escription of $CHORUS/dev/src/eficass/eficass_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:  Roumen Tsenov 29.07.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-MAIL:                     |  Roumen TZENOV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.Tzenov@cern.ch            |  CERN/EP  (phone: +41227674589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senov@phys.uni-sofia.bg    |           (FAX:   +41227673100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|  University of Sofia, Fac.of Physic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|            through s/b: +359262564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|       TEL: direct:      +3592622546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|            FAX:         +3592962527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UNNING Eficass through eficass_run 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4 Eficass executables in $CHORUS_ROOT/bin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icass          -  optimised code without graphical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icass_graph    -  optimised code with graphical functiona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eficass-g        -  code with debug information, not-optim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out graphical functiona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eficass_graph-g  -  code with debug information, not-optim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graphical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user may have his/her private set of these 4 (modifi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in ~/.../eficass/bi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any of these 8 execu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o to ~/.../eficass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sure $CHORUS_ROOT is set to what you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is variable is not set, the run script will set it to $CHORUS/pro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xport variable BEAMFILE=full-path-beam-file-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used by the script as the name of the desired be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is /afs/cern.ch/user/j/jvissche/public/beam/jetta.rf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eficass_run [option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option" selects what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td        run standard version from $CHORUS_ROOT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td_deb    run debugger on -g version from $CHORUS_ROOT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td_graph  run graphics version from $CHORUS_ROOT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td_dg     run debugger on -g graphics version from $CHORUS_ROOT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none&gt;      run private standar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deb        run debugger on private -g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graph      run private graphic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dg         run debugger on private -g graphic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One should choose the preferred debugger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and set the variable "debugger" in eficass_run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ies provided there for different platforms are by n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hoise. Moreover, they are not tested thoroug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th run cards will be read out from your ~/.../eficass/inpu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s which are not there - from standard eficass/in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will go to your eficass/outpu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icass uses for input/output operations internally file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.XX (on HP ftnXX), where XX is a logical unit numb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icass_run script these files are being symbolically linked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is lik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.10@ -&gt; output/${process}.ps    postscript meta file for grafic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.11@ -&gt; output/${process}.out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.20@ -&gt; output/${process}.deb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.30@ -&gt; ${BEAMFILE}             be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.35@ -&gt; output/${process}.sfz   simulation output only,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.36@ -&gt; output/${process}.rfz   raw data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.40@ -&gt; output/${process}.dat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.50@ -&gt; output/${process}.hbook histograms and n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.60@ -&gt; output/${process}.evt   last event processed, seeds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.90@ -&gt; input/efirun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.91@ -&gt; input/efiphys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.92@ -&gt; input/efigeom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.93@ -&gt; input/efigraf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.94@ -&gt; input/efimap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.95@ -&gt; input/eficalo.c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/efiread.crd file is used as standard input (LUNCRD=5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/${process}.lis - as standard output (LUNLIS=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variable "process" can be set in eficass_run (default tau0mu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vironment to name output fil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