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UP EFICASS       CERN, 31.07.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collea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repared some additions and (I hope) improvements to Efic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ummarised very briefly below. A little bit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re given in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_mak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mak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_ru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GUKIN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olunteer starts to (re)write Eficass manual (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..), these pieces could be i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tend to install these changes in $CHORUS/dev area on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03.08.1998. If there are any objections, please, communica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SAP. CVS repository will be changed when Helge comes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i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changes/improvements under preparation,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note. Their installation will be done as soon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version, where I started from, is  eficass-02-03-02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 $CHORUS/new/...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MAJO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ficass source area has a new structure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tructure : $CHORUS/dev/src/eficass/*/*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../depends/*/*.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../input/*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../librarian_GNU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 xml:space="preserve">               .../user_GNU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../eficass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.../READ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CHORUS/dev/lib/eficass/*/*.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ark: /*/ stands for a set of following subdirectories: digi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nt geom include init kine main step zini z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cessary level .../eficass/src/... has been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ib_make.doc for more details about thi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ew makefile, called librarian_GNUmakefile, is written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ation and linking of four standard executables 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icass          - optimised, withou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icass-g        - with debug information, withou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icass_graph    - optimised,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icass_graph-g  - debug,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reside in $CHORUS/dev/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scription: lib_mak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nother new makefile, called user_GNUmakefile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. It for installation of Eficass in user's privat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linking of executables with private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. Private executables will reside in user's .../eficass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 to the older makefile here is that user is not obli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ll Eficass source and object files in private plac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ource and include files, which are to be modified,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(by the user himself) to his/her eficas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Then gmake will compile and link private executable(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cript efimake is prepared also just for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cass. One can type "$CHORUS/dev/bin/efimake" and will have efic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installed in his/he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ark 1: efimake shall be moved to $CHORUS/bin, where its plac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n't have write acces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 2: For all machinery be working right now, one ha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 CHORUS_ROOT=$CHORUS/dev. By default 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 area, where structure is the old on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Description: user_mak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content is much similar to what is in $CHORUS/dev/eficas/READM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ficass_run script is changed a lot. New option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execution of standard as well as private 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anymore to have full set of data card files i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cass/input directory. Symlinks are created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cass/input/*.crd files for missing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it is recommended NOT to have private copies of  certain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efigeom.crd) in order to prevent unwanted errors and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scription: efi_ru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basic routine GUKINE for reading input file from event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Geant kinematical banks VERTX and KINE is entirely reorga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KINE is master routine now, which calls few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outine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ne/gukine.F  - almost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am_muons.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smic_muons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t_to_geant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und_to_geant.F  (can be used in CHORAL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_event_fz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_event_ftn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t_beam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gvtx.F  (vertex positioning, in process of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eantino tracking appro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n/stop_run.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fi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ality of old GUKINE is preserved. New code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able and clean (I hop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main new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generators currently in use in CHORUS deal internally with 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Carlo for generation of events and keep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in LUND format (common block /LUJETS/, see JETSET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(three up to now) generators there are interfac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ansform information to format, readable by old GUK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t in GEGE bank (-3 daughter bank of event generator bank GE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. Now this transformation is obsolete. Eficass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D_TO_GEANT uses GELU bank in LUND format (-2 daughter bank of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bank GEEV) and creates stand-alone GEGE bank,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for kinematical input to Efic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nnecessary (-3) daughter bank GEGE of event generato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V is dropped before output (zout/guout.F) and does not go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CEV bank. This reduces by factor ~2 the size of GEEV ban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cass writes it to raw data (rfz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D_TO_GEANT is independent of any common blocks an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lso in CHORAL for the same transformation.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use GEGE bank in Choral, now he/she has just to perform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UND_TO_GEANT beforehand. This is not needed in Eficas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JGEGE is now stored in /GEFILK/ link area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scription: GUKIN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MALL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ll operations to open/initialise files are collected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/open_files.F, called from uginit.F. Include file gcul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dified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s are fort.XX, except on HP, where they are ftn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conditional compilation introduced for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eficass_run script these files are being symbolically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or histograms' output now is with LUNHIS log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is linked to $(process).hbook re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New parameter is introduced on SLOP card in efigeom.c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LOP(3)=8234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Z-position (cm) of EFICASS-frame orig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-frame. (It was hardwired in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Bug in drawing of tracks and hits in the spectrometer in draw/ugdhit.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w/ugdxyz.F is fixed, according to recipe by Ga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choruswww.cern.ch/Internals/Bulletin/001788.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 ISWIT(2) --&gt; ISWIT(6) in .../zout routin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rols  raw data output banks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WIT(6) --&gt; ISWIT(2)  in digi/gudigi.F - HITS and DIGI b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together (N.B. large outpu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done mainly to have reasonable size output with switc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p to now enormous (and not much useful) Geant DIGI ban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with this switch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zout/ugtubz.F: An atttempt to use Zebra working space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KDIGI array, is coded. This release a bit (typically ~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f magnitude...) the constraint on the max number of digit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in the spectrometer streamer tubes MXDIGN (= 3030 so f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. REMAIN TO BE DONE (in next couple of weeks)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atthias Mobius, summer student with CHORUS, is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positioning using GEANTINO tracking trough the set-up.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finished, Matthias is going to present it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meetings and then it shall be implemented in Efic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re was an idea, few years ago, of so called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(only hits, somehow combined, before digitisation).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xist here and there but full implementation has n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nd these pieces are useless. There's intention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ORE DISTANT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epare so called "standard 1998 set-up", includ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configurations during this year's run. Intention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namely, to have the possibility all CHORUS set-ups be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nce 1994 to be chosen for simulation by run-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mparison of Eficass geometry with Chorus data-bas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base instead of run-cards for definition of geome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 (?) (needs careful investigation and discu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-MAIL:                     |  Roumen TZENOV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.Tzenov@cern.ch            |  CERN/EP  (phone: +41227674589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senov@phys.uni-sofia.bg    |           (FAX:   +41227673100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  University of Sofia, Fac.of Physic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            through s/b: +359262564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|       TEL: direct:      +3592622546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            FAX:         +3592962527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