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>
          <w:b/>
          <w:bCs/>
          <w:sz w:val="28"/>
          <w:szCs w:val="28"/>
          <w:lang w:val="bg-BG"/>
        </w:rPr>
        <w:t>Група по ефект на Мьосбауер и Мьосбауерова спектроскопия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Ядреното резонансно, безоткатно излъчване и поглъщане на гама-кванти е открито през 1958 година от Рудолф Мьосбауер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bg-BG"/>
        </w:rPr>
        <w:t>Нобелова награда по физика за 1961 годин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 Процесът е известен с по-късото си име и като ефект на Мьосбауер. Физическата му същност е свързана с най-тесния резонанс известен в природата, позволяващ наблюдаването на резонансна линия с ширина близка до естествената. Ефектът на Мьосбауер е в основата на нов тип спектроскопия даващ информация за химическото състояние на Мьосбауеровия атом, неговото обкръжение в кристалната решетка, магнитните и електрични свойства на химическото съедин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>ние, в което той участва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м групата по Ефект на Мьосбауер и Мьосбауерова спектроскопия в катедра Атомна физика работят: доц. д-р Венцислав Русано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Янков, доц. д-р Иван Манджуков, д-р Виктор Гущеров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Активно сътрудничат с групата: доц. д-р Илко Русинов (взаимодействие на атомни и молекулярни снопове), д-р Светослав Станков (синхротронно лъчение, </w:t>
      </w:r>
      <w:r>
        <w:rPr>
          <w:sz w:val="24"/>
          <w:szCs w:val="24"/>
          <w:lang w:val="en-US"/>
        </w:rPr>
        <w:t>ESRF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>Гренобъл, Франция), доц. д-р Людмил Цанков (компютърна обработка и интерпретация на Мьосбауерови спектри) и д-р Венелин Ангелов (ядрена електроника и Мьосбауерово приборо-строене, Хайделберг, Германия)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Групата разполага с двоен Мьосбауеров спектрометър работещ в режим на постоянно ускорение. Провеждат се изследвания с комерсиалните Мьосбауерови изотопи: </w:t>
      </w:r>
      <w:r>
        <w:rPr>
          <w:sz w:val="24"/>
          <w:szCs w:val="24"/>
          <w:vertAlign w:val="superscript"/>
          <w:lang w:val="ru-RU"/>
        </w:rPr>
        <w:t>57</w:t>
      </w:r>
      <w:r>
        <w:rPr>
          <w:sz w:val="24"/>
          <w:szCs w:val="24"/>
          <w:lang w:val="en-US"/>
        </w:rPr>
        <w:t>Fe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vertAlign w:val="superscript"/>
          <w:lang w:val="ru-RU"/>
        </w:rPr>
        <w:t>119</w:t>
      </w:r>
      <w:r>
        <w:rPr>
          <w:sz w:val="24"/>
          <w:szCs w:val="24"/>
          <w:lang w:val="en-US"/>
        </w:rPr>
        <w:t>Sn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vertAlign w:val="superscript"/>
          <w:lang w:val="ru-RU"/>
        </w:rPr>
        <w:t>151</w:t>
      </w:r>
      <w:r>
        <w:rPr>
          <w:sz w:val="24"/>
          <w:szCs w:val="24"/>
          <w:lang w:val="en-US"/>
        </w:rPr>
        <w:t>Eu</w:t>
      </w:r>
      <w:r>
        <w:rPr>
          <w:sz w:val="24"/>
          <w:szCs w:val="24"/>
          <w:lang w:val="bg-BG"/>
        </w:rPr>
        <w:t xml:space="preserve"> в температурния интервал от 77 К до 1000 К. 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Ефектът на Мьосбауер и Мьосбауеровата спектроскопия в комбинация с други изследователски методи се прилага за изследване на широк кръг от процеси и явления: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изследване на някои фундаментални процеси на взаимодействие на резонансното лъчение с веществото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•</w:t>
      </w:r>
      <w:r>
        <w:rPr>
          <w:sz w:val="24"/>
          <w:szCs w:val="24"/>
          <w:lang w:val="bg-BG"/>
        </w:rPr>
        <w:tab/>
        <w:t>изследване на някои физико-химични, химически и твърдотелни процеси и явления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изследване на нови магнитни материали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изследване на корозионни процеси и продукти на корозия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jc w:val="both"/>
        <w:rPr/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 xml:space="preserve">изследване на </w:t>
      </w:r>
      <w:r>
        <w:rPr>
          <w:sz w:val="24"/>
          <w:szCs w:val="24"/>
          <w:lang w:val="bg-BG"/>
        </w:rPr>
        <w:t>фотохроматични процеси в нитропрусиди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  <w:t xml:space="preserve">изследване на </w:t>
      </w:r>
      <w:r>
        <w:rPr>
          <w:sz w:val="24"/>
          <w:szCs w:val="24"/>
          <w:lang w:val="bg-BG"/>
        </w:rPr>
        <w:t>свойства на някои монокристални материали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изследване на минерали, геоложки и биологически субстанции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•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някои екзотични аспекти и приложения на Ефекта на Мьосбауер и Мьосбауеровата спектроскопи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Под ръководството на проф. д-р Цветан Бончев изследвания с ефект на Мьосбауер в България започват практически веднага след откриването на ефекта. </w:t>
      </w:r>
      <w:r>
        <w:rPr>
          <w:sz w:val="24"/>
          <w:szCs w:val="24"/>
          <w:lang w:val="ru-RU"/>
        </w:rPr>
        <w:t xml:space="preserve">Групата активно сътрудничи с голям брой колеги от сродни специалности (химици, кристалофизици, геолози, минералози, биолози и др.) </w:t>
      </w:r>
      <w:r>
        <w:rPr>
          <w:sz w:val="24"/>
          <w:szCs w:val="24"/>
          <w:lang w:val="bg-BG"/>
        </w:rPr>
        <w:t>работещи у нас и в чужбина</w:t>
      </w:r>
      <w:r>
        <w:rPr>
          <w:sz w:val="24"/>
          <w:szCs w:val="24"/>
          <w:lang w:val="ru-RU"/>
        </w:rPr>
        <w:t>. На Мьосбауерова тематика са защитени повече от двадесет докторски дисертации. Членовете на групата са автори и съавтори в над сто научни публикации по приложение на Ефекта на Мьосбауер и Мьосбауеровата спектроскопия цитирани стотици пъти в научната литература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00:00Z</dcterms:created>
  <dc:creator>s</dc:creator>
  <dc:description/>
  <cp:keywords/>
  <dc:language>en-US</dc:language>
  <cp:lastModifiedBy> </cp:lastModifiedBy>
  <dcterms:modified xsi:type="dcterms:W3CDTF">2013-11-25T10:00:00Z</dcterms:modified>
  <cp:revision>2</cp:revision>
  <dc:subject/>
  <dc:title>Група по ефект на Мьосбауер и Мьосбауерова Спектроскопия</dc:title>
</cp:coreProperties>
</file>